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Traditional Arabic"/>
          <w:b w:val="false"/>
          <w:b w:val="false"/>
          <w:bCs/>
          <w:color w:val="FF0000"/>
          <w:sz w:val="38"/>
          <w:szCs w:val="38"/>
        </w:rPr>
      </w:pP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>مقاصد</w:t>
      </w:r>
      <w:r>
        <w:rPr>
          <w:rFonts w:cs="Times New Roman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>الشريعة</w:t>
      </w:r>
    </w:p>
    <w:p>
      <w:pPr>
        <w:pStyle w:val="Normal"/>
        <w:spacing w:before="240" w:after="0"/>
        <w:jc w:val="center"/>
        <w:rPr>
          <w:rFonts w:cs="Traditional Arabic"/>
          <w:b w:val="false"/>
          <w:b w:val="false"/>
          <w:bCs/>
          <w:color w:val="FF0000"/>
          <w:sz w:val="38"/>
          <w:szCs w:val="38"/>
        </w:rPr>
      </w:pP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</w:rPr>
        <w:t>معالي</w:t>
      </w:r>
      <w:r>
        <w:rPr>
          <w:rFonts w:cs="Times New Roman"/>
          <w:b w:val="false"/>
          <w:b w:val="false"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</w:rPr>
        <w:t>الشيخ</w:t>
      </w:r>
      <w:r>
        <w:rPr>
          <w:rFonts w:cs="Times New Roman"/>
          <w:b w:val="false"/>
          <w:b w:val="false"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</w:rPr>
        <w:t>الدكتور</w:t>
      </w:r>
      <w:r>
        <w:rPr>
          <w:rFonts w:cs="Traditional Arabic"/>
          <w:b w:val="false"/>
          <w:bCs/>
          <w:color w:val="FF0000"/>
          <w:sz w:val="38"/>
          <w:szCs w:val="38"/>
          <w:rtl w:val="true"/>
        </w:rPr>
        <w:t xml:space="preserve">/ </w:t>
      </w: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</w:rPr>
        <w:t>سعد</w:t>
      </w:r>
      <w:r>
        <w:rPr>
          <w:rFonts w:cs="Times New Roman"/>
          <w:b w:val="false"/>
          <w:b w:val="false"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</w:rPr>
        <w:t>ناصر</w:t>
      </w:r>
      <w:r>
        <w:rPr>
          <w:rFonts w:cs="Times New Roman"/>
          <w:b w:val="false"/>
          <w:b w:val="false"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</w:rPr>
        <w:t>الشثري</w:t>
      </w:r>
    </w:p>
    <w:p>
      <w:pPr>
        <w:pStyle w:val="Normal"/>
        <w:jc w:val="center"/>
        <w:rPr>
          <w:rFonts w:cs="Traditional Arabic"/>
          <w:b w:val="false"/>
          <w:b w:val="false"/>
          <w:bCs/>
          <w:color w:val="0000FF"/>
          <w:sz w:val="38"/>
          <w:szCs w:val="38"/>
          <w:lang w:bidi="ar-EG"/>
        </w:rPr>
      </w:pPr>
      <w:r>
        <w:rPr>
          <w:rFonts w:cs="Traditional Arabic"/>
          <w:b w:val="false"/>
          <w:b w:val="false"/>
          <w:bCs/>
          <w:color w:val="0000FF"/>
          <w:sz w:val="38"/>
          <w:sz w:val="38"/>
          <w:szCs w:val="38"/>
          <w:rtl w:val="true"/>
          <w:lang w:bidi="ar-EG"/>
        </w:rPr>
        <w:t>الدرس</w:t>
      </w:r>
      <w:r>
        <w:rPr>
          <w:rFonts w:cs="Times New Roman"/>
          <w:b w:val="false"/>
          <w:b w:val="false"/>
          <w:bCs/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/>
          <w:color w:val="0000FF"/>
          <w:sz w:val="38"/>
          <w:sz w:val="38"/>
          <w:szCs w:val="38"/>
          <w:rtl w:val="true"/>
          <w:lang w:bidi="ar-EG"/>
        </w:rPr>
        <w:t>الثامن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َّ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اب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واصل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ف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ون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َّ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يَاأَيُّه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نَّاس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إِنّ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خَلَقْنَاكُم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مِّن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ذَكَرٍ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أُنثَى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جَعَلْنَاكُم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شُعُوباً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قَبَائِل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لِتَعَارَفُو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إِنّ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أَكْرَمَكُم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عِند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لَّه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أَتْقَاكُمْ</w:t>
      </w:r>
      <w:r>
        <w:rPr>
          <w:rFonts w:cs="Traditional Arabic"/>
          <w:color w:val="FF0000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حجرات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وَاعْتَصِمُو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بِحَبْل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لَّه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جَمِيعاً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لا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تَفَرَّقُوا</w:t>
      </w:r>
      <w:r>
        <w:rPr>
          <w:rFonts w:cs="Traditional Arabic"/>
          <w:color w:val="FF0000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آ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عمران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0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آل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ابطه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المؤ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لمؤ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كالبن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ش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عض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عضًا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شب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أصابعه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مؤمن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تواد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تراحم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تعاط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ك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جس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واحد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شتك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ضو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تداع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سائ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جس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السه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الحمى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و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ً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نً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ّ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وَأَقِيمُو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صَّلاة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آتُو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زَّكَاةَ</w:t>
      </w:r>
      <w:r>
        <w:rPr>
          <w:rFonts w:cs="Traditional Arabic"/>
          <w:color w:val="FF0000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4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َّ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وَمِمّ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رَزَقْنَاهُم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يُنفِقُونَ﴾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3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ذ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وَالَّذِين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يَكْنِزُون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ذَّهَب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الْفِضَّة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لا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يُنفِقُونَه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فِ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سَبِيل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لَّه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فَبَشِّرْهُم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بِعَذَابٍ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أَلِيمٍ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 xml:space="preserve">* </w:t>
      </w:r>
      <w:r>
        <w:rPr>
          <w:rFonts w:eastAsia="MS Mincho;ＭＳ 明朝" w:cs="Traditional Arabic"/>
          <w:color w:val="FF0000"/>
          <w:rtl w:val="true"/>
        </w:rPr>
        <w:t>يَوْم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يُحْمَى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عَلَيْه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فِ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نَار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جَهَنَّم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فَتُكْوَى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بِه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جِبَاهُهُم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جُنُوبُهُم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ظُهُورُهُم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هَذ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م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كَنَزْتُم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لأَنفُسِكُم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فَذُوقُو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م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كُنتُم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تَكْنِزُونَ﴾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توب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34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</w:rPr>
        <w:t>35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تناج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ثنا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ثالث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زن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اف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ر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ح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صيص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ل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مثل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واص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هات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ابط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عاون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ً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ائ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وع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ر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مَثَل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َّذِين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يُنفِقُون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أَمْوَالَهُم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فِ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سَبِيل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لَّه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كَمَثَل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حَبَّةٍ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أَنْبَتَت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سَبْع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سَنَابِل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فِ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كُلّ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سُنْبُلَةٍ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مِّائَة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حَبَّةٍ﴾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61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ث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ابط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تفت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عاون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َّ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وَعَلَى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مَوْلُود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لَه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رِزْقُهُنّ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كِسْوَتُهُنّ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بِالْمَعْرُوف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لا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تُكَلَّف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نُفْسٌ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إِلاّ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ُسْعَه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لا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تُضَارّ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الِدَةٌ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بِوَلَدِه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لا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مَوْلُودٌ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لَّه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بِوَلَدِه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عَلَى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وَارِث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مِثْل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ذَلِكَ</w:t>
      </w:r>
      <w:r>
        <w:rPr>
          <w:rFonts w:cs="Traditional Arabic"/>
          <w:color w:val="FF0000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3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ارب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خذ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كفيكِ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ولدكِ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المعروف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هو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هوف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ص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ون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ير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روف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اكمة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دخ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جن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قاطعٌ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ذي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،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أرا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ُبسط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رزقه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أ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ُنسأ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أجله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ليص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رحمه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ع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ي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اب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واصل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ؤ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ال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آخ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ليكر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ضيفه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اق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ت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م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ط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كاف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يتي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جن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كهاتين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أشا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إصبعي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سلم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صلا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رج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تفض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لات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حد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سبعٍ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عشر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درجةً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ن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م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ج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وليم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ج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دعو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ق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ص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رسوله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و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دعا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أجبه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ط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اح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م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آ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وَإِذ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حُيِّيتُم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بِتَحِيَّةٍ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فَحَيُّو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بِأَحْسَن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مِنْه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أَو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رُدُّوهَا</w:t>
      </w:r>
      <w:r>
        <w:rPr>
          <w:rFonts w:cs="Traditional Arabic"/>
          <w:color w:val="FF0000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نساء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8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م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آلف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ابط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ص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ر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ومن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وَأَصْلِحُو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ذَات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بَيْنِكُمْ</w:t>
      </w:r>
      <w:r>
        <w:rPr>
          <w:rFonts w:cs="Traditional Arabic"/>
          <w:color w:val="FF0000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أنفال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َّ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وَالصُّلْح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خَيْرٌ</w:t>
      </w:r>
      <w:r>
        <w:rPr>
          <w:rFonts w:cs="Traditional Arabic"/>
          <w:color w:val="FF0000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نساء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28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َّ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لا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خَيْر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فِ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كَثِيرٍ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مِّن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نَّجْوَاهُم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إِلاّ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مَن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أَمَر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بِصَدَقَةٍ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أَو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مَعْرُوفٍ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أَو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إِصْلاحٍ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بَيْن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نَّاس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مَن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يَفْعَل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ذَلِك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بْتِغَاء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مَرْضَات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لَّه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فَسَوْف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نُؤْتِيه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أَجْراً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عَظِيماً﴾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نساء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14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م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رفق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شيءٍ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زانه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نُزع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شيءٍ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شانه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ط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طئ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و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آ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أُعِدَّت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لِلْمُتَّقِين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 xml:space="preserve">* </w:t>
      </w:r>
      <w:r>
        <w:rPr>
          <w:rFonts w:eastAsia="MS Mincho;ＭＳ 明朝" w:cs="Traditional Arabic"/>
          <w:color w:val="FF0000"/>
          <w:rtl w:val="true"/>
        </w:rPr>
        <w:t>الَّذِين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يُنفِقُون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فِ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سَّرَّاء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الضَّرَّاء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الْكَاظِمِين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غَيْظ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الْعَافِين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عَن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نَّاس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اللَّه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يُحِبّ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مُحْسِنِينَ﴾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آ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عمران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33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</w:rPr>
        <w:t>134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ا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اظ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ظ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ابط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خاص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اع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ّ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َّ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ُ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وات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لت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رت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ُ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وَلَكُم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فِ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قِصَاص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حَيَاةٌ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يَاأُوْلِ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أَلْبَاب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لَعَلَّكُم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تَتَّقُونَ﴾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79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ا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ابط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تمع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سبعة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ظ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ظ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ظ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ظله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رج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تحاب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له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جتمع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تفرق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ليه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ا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ابط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ط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ته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زَّ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جلَّ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وجبتْ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حبت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لمتحا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يَّ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وجبتْ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حبت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لمتزاور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يَّ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ر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ته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ُ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آلفو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آلف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وتبسم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ج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أخي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دقةٌ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د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م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ُ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ئ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غ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وَقُل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لِّعِبَادِ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يَقُولُو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َتِ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هِي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أَحْسَن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إِنّ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شَّيْطَان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يَنزَغ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بَيْنَهُم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إِنّ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شَّيْطَان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كَان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لِلإِنسَان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عَدُواًّ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مُّبيِناً﴾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إسراء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53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إخوان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خولكم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جع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تح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أيديكم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جع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أخا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تح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د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ليطعم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طعم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ليلبس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لبس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تكلفو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عم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طيقون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كلفتمو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أعينوهم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ر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ا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ماع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يْ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وَقَضَى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رَبُّك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أَلاّ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تَعْبُدُو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إِلاّ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إِيَّاه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بِالْوَالِدَيْن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إِحْسَاناً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إِمّ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يَبْلُغَنّ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عِندَك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كِبَر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أَحَدُهُم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أَو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كِلاهُم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فَلا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تَقُل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لَّهُم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أُفٍّ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لا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تَنْهَرْهُم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قُل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لَّهُم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قَوْلاً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كَرِيماً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 xml:space="preserve">* </w:t>
      </w:r>
      <w:r>
        <w:rPr>
          <w:rFonts w:eastAsia="MS Mincho;ＭＳ 明朝" w:cs="Traditional Arabic"/>
          <w:color w:val="FF0000"/>
          <w:rtl w:val="true"/>
        </w:rPr>
        <w:t>وَاخْفِضْ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لَهُم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جَنَاح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ذُّلّ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مِن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رَّحْمَة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قُل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رَّبّ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رْحَمْهُم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كَمَ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رَبَّيَانِ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صَغِيراً﴾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إسراء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3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</w:rPr>
        <w:t>24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ص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ّ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ّ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بة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َّ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ز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جبري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وصين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بالجا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ظننتُ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سيورثه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لاؤ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أصحاب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خي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صاحبه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ل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ج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ٌ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ط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م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كهم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تبع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جنازةً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يُ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قيراطٌ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تبع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تُدف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ف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قيراطان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قيراطٍ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كالجب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عظيم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ن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عا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ّ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م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زو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وَلَهُنّ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مِثْل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َّذِي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عَلَيْهِنّ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بِالْمَعْرُوفِ</w:t>
      </w:r>
      <w:r>
        <w:rPr>
          <w:rFonts w:cs="Traditional Arabic"/>
          <w:color w:val="FF0000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28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﴿</w:t>
      </w:r>
      <w:r>
        <w:rPr>
          <w:rFonts w:eastAsia="MS Mincho;ＭＳ 明朝" w:cs="Traditional Arabic"/>
          <w:color w:val="FF0000"/>
          <w:rtl w:val="true"/>
        </w:rPr>
        <w:t>وَعَاشِرُوهُنّ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بِالْمَعْرُوف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فَإِن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كَرِهْتُمُوهُنّ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فَعَسَى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أَن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تَكْرَهُو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شَيْئاً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وَيَجْعَلَ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اللَّهُ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فِيهِ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خَيْراً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MS Mincho;ＭＳ 明朝" w:cs="Traditional Arabic"/>
          <w:color w:val="FF0000"/>
          <w:rtl w:val="true"/>
        </w:rPr>
        <w:t>كَثِيراً﴾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نساء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9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ا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تها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تحابوا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وسٍ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م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8000"/>
          <w:rtl w:val="true"/>
        </w:rPr>
        <w:t>«</w:t>
      </w:r>
      <w:r>
        <w:rPr>
          <w:rFonts w:cs="Traditional Arabic"/>
          <w:color w:val="008000"/>
          <w:rtl w:val="true"/>
        </w:rPr>
        <w:t>الراك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شيطانٌ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الراكبا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شيطانان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الثلاث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ركبٌ</w:t>
      </w:r>
      <w:r>
        <w:rPr>
          <w:rFonts w:cs="Traditional Arabic"/>
          <w:color w:val="008000"/>
          <w:rtl w:val="true"/>
        </w:rPr>
        <w:t>»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ر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وه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حقي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قص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ع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اء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يع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صد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عام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فِعا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ن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د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رجل</w:t>
      </w:r>
      <w:r>
        <w:rPr>
          <w:rFonts w:cs="Traditional Arabic"/>
          <w:sz w:val="34"/>
          <w:sz w:val="34"/>
          <w:rtl w:val="true"/>
          <w:lang w:bidi="ar-EG"/>
        </w:rPr>
        <w:t>ً</w:t>
      </w:r>
      <w:r>
        <w:rPr>
          <w:rFonts w:cs="Traditional Arabic"/>
          <w:sz w:val="34"/>
          <w:sz w:val="34"/>
          <w:rtl w:val="true"/>
          <w:lang w:bidi="ar-EG"/>
        </w:rPr>
        <w:t>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صاد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لفعل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حينئذ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رتا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تحرص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خلا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د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قابله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وه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اء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يع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رغب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س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هندا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م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د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نس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طهارت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rtl w:val="true"/>
          <w:lang w:bidi="ar-EG"/>
        </w:rPr>
        <w:t>ل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ذَّ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كب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قال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يدخل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جنة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كا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في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قلبه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مثقال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ذرةٍ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كبرٍ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وا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ي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رس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رج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ح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ثو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سن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نع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سن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إ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له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جميل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يحب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جمال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كبر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بطر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حق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وغمط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ناس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بطر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حق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حد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عد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عترا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وغمط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ناس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ستنقاص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كانت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عد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نزيل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كان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ائق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هم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وحينئذ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حُسْ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نس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ر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طلوب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شرعًا؛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ميل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ح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جمال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ك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مارس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حرم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اء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يع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الن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ه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حقي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قص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ع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و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مث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ع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يع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رشو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ي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و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ضاء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ادل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بالتا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أ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يستقر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س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د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م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ع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فر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جت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عض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آخر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وه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اء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يعة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حرص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نس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شك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حس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حس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ي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اشكر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ه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لغ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أن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ت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ُج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شكر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لمحس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سيوا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حسان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يتف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عض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عض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يترابط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ين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ل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لاب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لاحظ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م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حس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غير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ُشك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يُث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ل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م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يشكر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ناس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م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يشكر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له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روا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ب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داو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ننه</w:t>
      </w:r>
      <w:r>
        <w:rPr>
          <w:rFonts w:cs="Traditional Arabic"/>
          <w:sz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مو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صبر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خ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حد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وج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حد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خ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امل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معصوم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خطأ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صم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ل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بالتا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درت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م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علمت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قابل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خطئ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حينئذ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تجا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خطئ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حس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يه؛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أن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صبرت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لصب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لاح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ظيمٌ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ثواب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زيلٌ</w:t>
      </w:r>
      <w:r>
        <w:rPr>
          <w:rFonts w:cs="Traditional Arabic"/>
          <w:sz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ه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س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حسان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لظ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سي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ظ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سي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ظ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سبب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ع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مجر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ع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غير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غ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ان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و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ظ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خالف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ر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صوص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لَّ</w:t>
      </w:r>
      <w:r>
        <w:rPr>
          <w:rFonts w:cs="Times New Roman"/>
          <w:sz w:val="34"/>
          <w:sz w:val="34"/>
          <w:rtl w:val="true"/>
          <w:lang w:bidi="ar-EG"/>
        </w:rPr>
        <w:t xml:space="preserve">  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﴿ي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أَيُّه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الَّذِين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آمَن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اجْتَنِبُو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كَثِيرً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مِّن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الظَّنِّ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إِنّ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بَعْض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الظَّنِّ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إِثْمٌ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حجرات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12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نه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تبا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ظ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واط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بالتا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إياكم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والظن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فإ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ظ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كذب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حديث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التا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نس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حس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ظ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إخوان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ذك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ص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صف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تكف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سج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ج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زوا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rtl w:val="true"/>
          <w:lang w:bidi="ar-EG"/>
        </w:rPr>
        <w:t>إ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تكف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تحدث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ه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كان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يو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س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سج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صف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يت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سج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ل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راد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رج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يته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يقلبه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ذه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ج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أ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طري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نحو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رأ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رجل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نصا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rtl w:val="true"/>
          <w:lang w:bidi="ar-EG"/>
        </w:rPr>
        <w:t>ومع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رأ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جري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على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رسلكما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إنه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صفية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ج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د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ظنون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يئةٌ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بالتا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س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و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علاق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فر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جتم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ت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حس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ظنون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عض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عض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صلا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حوا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دتْ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رائ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د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خلا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raditional Arabic"/>
          <w:sz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ك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رد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يع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حق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زيار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رضى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زائ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ري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ز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خرف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جن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ت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رج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خب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بالتا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زيار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ري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ثر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ظيمٌ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واءً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فس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ريض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فس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و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رابة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رية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ح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لك</w:t>
      </w:r>
      <w:r>
        <w:rPr>
          <w:rFonts w:cs="Traditional Arabic"/>
          <w:sz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قل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ليلٍ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س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وجو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خلاق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اضلة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خلا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فاض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دع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عام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عض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عض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آخ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ل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رغب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صوص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خلا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فاضلة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ي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ن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ضمين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ببيتٍ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في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على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جنة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م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حس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خلقه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تبعْ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سيئة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حسنة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تمحها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وخالقْ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ناس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بخلقٍ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حسنٍ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أ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وصية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تق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له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حيثم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كنتَ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هنا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خالقْ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ناس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بخلقٍ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حسنٍ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جتماع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تآلفهم</w:t>
      </w:r>
      <w:r>
        <w:rPr>
          <w:rFonts w:cs="Traditional Arabic"/>
          <w:sz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ه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ع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صدي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وال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اء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يع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التأك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إ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بر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بر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صلة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رجل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ود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هل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بيه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بالتا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زيار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ؤل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صدق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لأ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لوال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ربة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قرب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زد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جر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زا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نس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ذلك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اء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يع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يض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غي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رح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صغي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رح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ص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ؤدية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يس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من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م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يرحم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صغيرنا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ويوقر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كبيرنا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ويعرف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عالمن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مكانه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و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حقه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ه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ر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ص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الرح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يس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من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م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يرحم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صغيرنا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ين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كب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ر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التوق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ويوقر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كبيرنا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ثم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ملاحظ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كانة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زلة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ثرٌ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بذلُ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ب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لدعو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فضل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ثير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صح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فض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قارن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اص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ؤ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ح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مر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آخر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ي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رحمو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في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أرض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يرحمكم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في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سماء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ت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راح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رابطو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تآلفو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جتمعو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س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وت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س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ستجل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خ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هم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وه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رد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يع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يحق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قصد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ست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ؤمن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عض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عض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آخر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نسان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عند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نوب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خطاي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ه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ل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rtl w:val="true"/>
          <w:lang w:bidi="ar-EG"/>
        </w:rPr>
        <w:t>علي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بالتا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حتا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ظه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ظاه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فس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جرا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سو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ظه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ظاه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خير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حسن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ج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قتد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ُظهر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جرائ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د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خو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ف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ث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كبائ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ل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ستر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على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مسلمٍ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ستر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له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عليه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ع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لفاظ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يوم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قيامة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ع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الذ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ر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سل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بدأ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حدث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جريح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فلان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فلان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ج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نته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فع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ُق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ك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مث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كلا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واءً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ي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قيقةً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ر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اضي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ر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توهم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له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تك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ل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اء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صوص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التحذ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غيب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ل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﴿ول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يَغْتَب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بَّعْضُكُ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بَعْضً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أَيُحِبُّ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أَحَدُكُمْ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أَن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يَأْكُل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لَحْم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أَخِيهِ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مَيْتً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فَكَرِهْتُمُوهُ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حجرات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12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بالتا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ستشع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غيب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حرمات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ا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لمحافظ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قص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عظي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هو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rtl w:val="true"/>
          <w:lang w:bidi="ar-EG"/>
        </w:rPr>
        <w:t>{</w:t>
      </w:r>
      <w:r>
        <w:rPr>
          <w:rFonts w:cs="Traditional Arabic"/>
          <w:sz w:val="34"/>
          <w:sz w:val="34"/>
          <w:rtl w:val="true"/>
          <w:lang w:bidi="ar-EG"/>
        </w:rPr>
        <w:t>فضي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يخ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زاك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خير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كرت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ديث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رس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حب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يُبسط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ه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في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رزقه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ويُنسأ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ه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في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رزقه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ُنسأ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جله؟</w:t>
      </w:r>
      <w:r>
        <w:rPr>
          <w:rFonts w:cs="Traditional Arabic"/>
          <w:sz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المر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يُنسأ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ه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في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جله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ؤخ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ج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يقد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زد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مر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زيا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ع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سبابٌ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ث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عت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بد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ه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صح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يتف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بد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غال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ط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مر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عمر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ه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صاح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رياض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ه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لاحظ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د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أنوا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لاحظ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سباب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نس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طو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ه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ص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رح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ن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زيا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نسان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rtl w:val="true"/>
          <w:lang w:bidi="ar-EG"/>
        </w:rPr>
        <w:t>{</w:t>
      </w:r>
      <w:r>
        <w:rPr>
          <w:rFonts w:cs="Traditional Arabic"/>
          <w:sz w:val="34"/>
          <w:sz w:val="34"/>
          <w:rtl w:val="true"/>
          <w:lang w:bidi="ar-EG"/>
        </w:rPr>
        <w:t>نف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و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سبحا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تعالى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﴿وَلَن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يُؤَخِّر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اللَّهُ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نَفْسً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إِذ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جَاءَ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أَجَلُهَا</w:t>
      </w:r>
      <w:r>
        <w:rPr>
          <w:rFonts w:cs="Times New Roman"/>
          <w:color w:val="FF0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rtl w:val="true"/>
          <w:lang w:bidi="ar-EG"/>
        </w:rPr>
        <w:t>﴾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منافقون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11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ج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وقت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قد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ل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لان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تس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أت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ا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يقد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لان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تس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أت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ا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شكالٌ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ن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قد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ل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rtl w:val="true"/>
          <w:lang w:bidi="ar-EG"/>
        </w:rPr>
        <w:t>عن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قد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لان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رحم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زد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مر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لان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رحم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ُز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مر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ل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خ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سب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خ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ث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لمسب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لي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ذلك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بالتا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شك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ث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الآ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اء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نسانٌ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قال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أ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تزوج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ر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ل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rtl w:val="true"/>
          <w:lang w:bidi="ar-EG"/>
        </w:rPr>
        <w:t>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ول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لدٌ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ا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قول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قص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قل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كي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ع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ق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ع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لان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زو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أت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ولد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لان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زو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يأت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ولد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لنا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وج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شكال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قليّ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ث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ل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rtl w:val="true"/>
          <w:lang w:bidi="ar-EG"/>
        </w:rPr>
        <w:t>قدَّ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سب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قدَّ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ث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رت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ه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نعو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تحدث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س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ؤد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آل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حدةً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حدةً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اء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يع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حق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ف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عض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عض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و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يات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رابط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شروع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م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المعرو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مشروع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با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صيح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حق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عنى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rFonts w:cs="Traditional Arabic"/>
          <w:sz w:val="34"/>
          <w:rtl w:val="true"/>
          <w:lang w:bidi="ar-EG"/>
        </w:rPr>
        <w:t>{</w:t>
      </w:r>
      <w:r>
        <w:rPr>
          <w:rFonts w:cs="Traditional Arabic"/>
          <w:sz w:val="34"/>
          <w:sz w:val="34"/>
          <w:rtl w:val="true"/>
          <w:lang w:bidi="ar-EG"/>
        </w:rPr>
        <w:t>ذكرت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سباب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شك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نس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حس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ي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حد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ُحس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ر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ُشك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كي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تعام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وضوع؟</w:t>
      </w:r>
      <w:r>
        <w:rPr>
          <w:rFonts w:cs="Traditional Arabic"/>
          <w:sz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حس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ر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ُشك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بالتا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ر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يت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خالصةً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ل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ث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خلق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شكر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ُحس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ي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عمة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زيادة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اءت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د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صد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ه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بالتا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ؤث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يت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حسَ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د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شك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جر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ثواب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سب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شكر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ستفيد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ك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ستف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ك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قيق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حسِ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ستفي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ُحسَ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ي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لمجت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حاج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ث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ه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ت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د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ينات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حس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ُث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ؤل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حسن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ع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قت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آخر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يسير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طريقت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حق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قاص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شرعيةً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طيبةً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يحق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اني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و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قص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ع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و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</w:t>
      </w:r>
      <w:r>
        <w:rPr>
          <w:rFonts w:cs="Traditional Arabic"/>
          <w:sz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مو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عنى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خُ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حي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ياء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خلق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د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ستح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نس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غير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ف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فع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عيب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ام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ينئذ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خ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خ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حيا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نافر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جتماعيٌّ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سب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ظها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عب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ع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ألوف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آخر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ثم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خ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عظي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خ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حياء</w:t>
      </w:r>
      <w:r>
        <w:rPr>
          <w:rFonts w:cs="Traditional Arabic"/>
          <w:sz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و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ك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صنائ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عرو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ق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يت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سوء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ثر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ظيم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و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ظ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صنيع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عرو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ق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دف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ا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صنيع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عرو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الكل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طيب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بالتشجي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ر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شخص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حتا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شجي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يتفوق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تشجع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س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رف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درجت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مكانته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ه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ع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التواضع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د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واض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آلف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يترابط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تكب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ر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صغار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يرو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صغير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جب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بالتا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كب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ؤثرٌ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يء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فر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لمت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س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rtl w:val="true"/>
          <w:lang w:bidi="ar-EG"/>
        </w:rPr>
        <w:t>الكب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أنه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غمط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ناس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حتقا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آخر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لترف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عد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واض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ل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إ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له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وحى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إليَّ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تواضعوا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حتى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يفخر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حد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على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حدٍ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ول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يبغي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حد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على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حدٍ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مث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رابط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يجتمع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أن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تواضعون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و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قا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ثل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خ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غض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نس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ت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خ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خ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غض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ك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رات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ع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اقبت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ؤ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ي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إ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ع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نا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ل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غضب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د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رقة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زوج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قطيعة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قار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أمور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ظيمة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بالتال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وجو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ان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دف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نس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ر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غض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حقق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لمقص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ع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ق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تغضب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تغضب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رجل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ي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رس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صن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تغضب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أوصن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تغضب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ثالثة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أوصن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تغضب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لمع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أ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ُعرض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فس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واط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غض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ه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غضب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أمس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فسك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وط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فس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حم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مو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و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تغضب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ع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لاحظت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معرف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ر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غض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حقي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قص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ع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وادث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تل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سب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غض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وادث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خاصمات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مضاربات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سب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غض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عاني</w:t>
      </w:r>
      <w:r>
        <w:rPr>
          <w:rFonts w:cs="Traditional Arabic"/>
          <w:sz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ه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س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جتماع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ر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نس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سبا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كل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سيئ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ُقد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آخر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جتنبه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تقر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ل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شخص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روف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اسم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ه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عيار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ه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قد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اجتن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س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ل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شهور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ا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تحقي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قص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ع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و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ه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مو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تعل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با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د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لاحظ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ير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ك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عبا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دا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رق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ماذا؟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جت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آلف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عاون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حاب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سبا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و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خو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يمان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وجو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د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ه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دين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آخ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هاجر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لأنصا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د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را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حقي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ع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عند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لاحظ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شاه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ير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ع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واضع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خلق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تحب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دي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ترتي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و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دول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جع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حاب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يتقاربو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عا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حق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س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حقي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قص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ع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ظرت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مي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عبادات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د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انب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لاحظ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عنى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ه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غير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بوا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مسات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حققة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مث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عنى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إذ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ائ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ثيرة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و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كرت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يو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مثاب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لما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عري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قلي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مث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ُلمِّح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حق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هدف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حكم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لغا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عظيمة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رتب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آثار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ميدةٌ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ها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إزال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فو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راض</w:t>
      </w:r>
      <w:r>
        <w:rPr>
          <w:rFonts w:cs="Traditional Arabic"/>
          <w:sz w:val="34"/>
          <w:sz w:val="34"/>
          <w:rtl w:val="true"/>
        </w:rPr>
        <w:t>ٍ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الاكتئاب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لهمو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لغمو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و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ظ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راض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ر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نسا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جع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فك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ور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تجع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شغو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با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ا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ُبع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مور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lang w:bidi="ar-EG"/>
        </w:rPr>
      </w:pPr>
      <w:r>
        <w:rPr>
          <w:rFonts w:cs="Traditional Arabic"/>
          <w:sz w:val="34"/>
          <w:sz w:val="34"/>
          <w:rtl w:val="true"/>
          <w:lang w:bidi="ar-EG"/>
        </w:rPr>
        <w:t>ه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آثا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السع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اج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حتاج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واءً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قير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ديونً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وا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حاجة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هك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ائ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حرص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ائ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واص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غير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وا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دوا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واصل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د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سم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شخص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م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خا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لاحظ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أت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نوات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ينئذ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عرف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اقض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لمقص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عي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ذكرن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فعل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ظيم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و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ُكم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ظيم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جاءت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شريع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ط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ث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مو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ها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rtl w:val="true"/>
          <w:lang w:bidi="ar-EG"/>
        </w:rPr>
        <w:t>تحري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هاجر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rtl w:val="true"/>
          <w:lang w:bidi="ar-EG"/>
        </w:rPr>
        <w:t>-</w:t>
      </w:r>
      <w:r>
        <w:rPr>
          <w:rFonts w:cs="Traditional Arabic"/>
          <w:sz w:val="34"/>
          <w:sz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لم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يحل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لمسلمٍ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يهجر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أخاه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فوق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ثلاثٍ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يتقابلان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فيعرض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هذا،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ويعرض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هذا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rtl w:val="true"/>
          <w:lang w:bidi="ar-EG"/>
        </w:rPr>
        <w:t>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ث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ال</w:t>
      </w:r>
      <w:r>
        <w:rPr>
          <w:rFonts w:cs="Traditional Arabic"/>
          <w:sz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وخيرهما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الذي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يبدأ</w:t>
      </w:r>
      <w:r>
        <w:rPr>
          <w:rFonts w:cs="Times New Roman"/>
          <w:color w:val="008000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rtl w:val="true"/>
          <w:lang w:bidi="ar-EG"/>
        </w:rPr>
        <w:t>بالسلام</w:t>
      </w:r>
      <w:r>
        <w:rPr>
          <w:rFonts w:cs="Traditional Arabic"/>
          <w:color w:val="008000"/>
          <w:sz w:val="34"/>
          <w:rtl w:val="true"/>
          <w:lang w:bidi="ar-EG"/>
        </w:rPr>
        <w:t>»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السل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ظيمٌ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ذكر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ب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ليل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بتداءً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ردًّا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كذل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آثا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حمي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ستقرا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فوس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عد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ضطرابها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إ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ت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ترابط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فقَّ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عض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عض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عنى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آثا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حميد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ؤد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يه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مكان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قيا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التعا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داء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عمال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صالحة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عو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النفع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لخير</w:t>
      </w:r>
      <w:r>
        <w:rPr>
          <w:rFonts w:cs="Traditional Arabic"/>
          <w:sz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rtl w:val="true"/>
          <w:lang w:bidi="ar-EG"/>
        </w:rPr>
        <w:t>فهذ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ماذج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وسائ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ؤدي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تحقي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قص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عظي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قصد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ترابط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اجتماعي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بارك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ك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وفقك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خي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أسا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جلَّ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مجتمعات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حدو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تآلفو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ستشعرو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عن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أخو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إيمانية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سأ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بحا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قنً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دمائ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وفرةً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وال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سعادةً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قلوب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تهيئةً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ك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ورهم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سأ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سبحان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ون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عو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إخوان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سلم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ف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كان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يو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صلح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شأن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كله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حي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ي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قيو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فق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لاة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مور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مسلمين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لكل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خيرٍ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جعله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داةً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هتدين،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علم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ص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نبينا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محمدٍ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على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آل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وصحبه</w:t>
      </w:r>
      <w:r>
        <w:rPr>
          <w:rFonts w:cs="Times New Roman"/>
          <w:sz w:val="34"/>
          <w:sz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rtl w:val="true"/>
          <w:lang w:bidi="ar-EG"/>
        </w:rPr>
        <w:t>أجمعين</w:t>
      </w:r>
      <w:r>
        <w:rPr>
          <w:rFonts w:cs="Traditional Arabic"/>
          <w:sz w:val="34"/>
          <w:rtl w:val="true"/>
          <w:lang w:bidi="ar-EG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b/>
      <w:color w:val="auto"/>
      <w:sz w:val="30"/>
      <w:szCs w:val="3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bidi w:val="0"/>
      <w:jc w:val="left"/>
    </w:pPr>
    <w:rPr>
      <w:rFonts w:ascii="Times New Roman" w:hAnsi="Times New Roman" w:cs="Times New Roman"/>
      <w:bCs/>
      <w:sz w:val="20"/>
      <w:szCs w:val="20"/>
    </w:rPr>
  </w:style>
  <w:style w:type="paragraph" w:styleId="CharChar">
    <w:name w:val=" Char Char"/>
    <w:basedOn w:val="Normal"/>
    <w:qFormat/>
    <w:pPr>
      <w:bidi w:val="0"/>
      <w:jc w:val="left"/>
    </w:pPr>
    <w:rPr>
      <w:rFonts w:cs="Times New Roman"/>
      <w:b w:val="false"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40:00Z</dcterms:created>
  <dc:creator>User</dc:creator>
  <dc:description/>
  <cp:keywords/>
  <dc:language>en-US</dc:language>
  <cp:lastModifiedBy>Ahamed</cp:lastModifiedBy>
  <dcterms:modified xsi:type="dcterms:W3CDTF">2016-11-22T17:13:00Z</dcterms:modified>
  <cp:revision>83</cp:revision>
  <dc:subject/>
  <dc:title>مقاصد الشريعة</dc:title>
</cp:coreProperties>
</file>